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Jesus’ Birth and the Visit of the Wise Men - Matthew 1:16-18 &amp; 2:1-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75145</wp:posOffset>
                </wp:positionH>
                <wp:positionV relativeFrom="paragraph">
                  <wp:posOffset>1143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pt;mso-position-vertical-relative:text;margin-left:54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ircle the correct answer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as Jesus’ mother?</w:t>
        <w:tab/>
        <w:tab/>
        <w:t xml:space="preserve"> </w:t>
        <w:tab/>
        <w:tab/>
        <w:t>Martha</w:t>
        <w:tab/>
        <w:tab/>
        <w:t>Mary</w:t>
        <w:tab/>
        <w:tab/>
        <w:tab/>
        <w:t>Miri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re was Jesus born?</w:t>
        <w:tab/>
        <w:tab/>
        <w:tab/>
        <w:tab/>
        <w:t>Bethlehem</w:t>
        <w:tab/>
        <w:tab/>
        <w:t>Bethsaida</w:t>
        <w:tab/>
        <w:tab/>
        <w:t>Beaconsfie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as king at that time?</w:t>
        <w:tab/>
        <w:tab/>
        <w:tab/>
        <w:t>Harold</w:t>
        <w:tab/>
        <w:tab/>
        <w:t>Harry</w:t>
        <w:tab/>
        <w:tab/>
        <w:tab/>
        <w:t>Herod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the wise men come from?</w:t>
        <w:tab/>
        <w:tab/>
        <w:t>west</w:t>
        <w:tab/>
        <w:tab/>
        <w:tab/>
        <w:t>east</w:t>
        <w:tab/>
        <w:tab/>
        <w:tab/>
        <w:t>so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the wise men follow?</w:t>
        <w:tab/>
        <w:tab/>
        <w:tab/>
        <w:t>star</w:t>
        <w:tab/>
        <w:tab/>
        <w:tab/>
        <w:t>road signs</w:t>
        <w:tab/>
        <w:tab/>
        <w:t>m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did the wise men give Jesus?</w:t>
        <w:tab/>
        <w:tab/>
        <w:t>crown</w:t>
        <w:tab/>
        <w:tab/>
        <w:tab/>
        <w:t>gold</w:t>
        <w:tab/>
        <w:tab/>
        <w:tab/>
        <w:t>books</w:t>
      </w:r>
    </w:p>
    <w:p>
      <w:pPr>
        <w:pStyle w:val="Normal"/>
        <w:rPr/>
      </w:pPr>
      <w:r>
        <w:rPr>
          <w:rFonts w:cs="Comic Sans MS" w:ascii="Comic Sans MS" w:hAnsi="Comic Sans MS"/>
        </w:rPr>
        <w:t>(circle three)</w:t>
        <w:tab/>
        <w:tab/>
        <w:tab/>
        <w:tab/>
        <w:tab/>
        <w:t>myrrh</w:t>
        <w:tab/>
        <w:tab/>
        <w:tab/>
        <w:t>robe</w:t>
        <w:tab/>
        <w:tab/>
        <w:tab/>
        <w:t>thr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toys</w:t>
        <w:tab/>
        <w:tab/>
        <w:tab/>
        <w:t>diamonds</w:t>
        <w:tab/>
        <w:tab/>
        <w:t>frankin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God warn the wise men    </w:t>
        <w:tab/>
        <w:tab/>
        <w:t>letter</w:t>
        <w:tab/>
        <w:tab/>
        <w:tab/>
        <w:t>dream</w:t>
        <w:tab/>
        <w:tab/>
        <w:tab/>
        <w:t>tex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 return to the k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</w:rPr>
        <w:t>Jesus’ Birth and the Visit of the Wise Men - Matthew 1:16-18 &amp; 2:1-12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ircle the correct answer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o was Jesus’ mother?</w:t>
        <w:tab/>
        <w:tab/>
        <w:t xml:space="preserve"> </w:t>
        <w:tab/>
        <w:tab/>
        <w:t>Martha</w:t>
        <w:tab/>
        <w:tab/>
        <w:t>Mary</w:t>
        <w:tab/>
        <w:tab/>
        <w:tab/>
        <w:t>Miri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re was Jesus born?</w:t>
        <w:tab/>
        <w:tab/>
        <w:tab/>
        <w:tab/>
        <w:t>Bethlehem</w:t>
        <w:tab/>
        <w:tab/>
        <w:t>Bethsaida</w:t>
        <w:tab/>
        <w:tab/>
        <w:t>Beaconsfie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o was king at that time?</w:t>
        <w:tab/>
        <w:tab/>
        <w:tab/>
        <w:t>Harold</w:t>
        <w:tab/>
        <w:tab/>
        <w:t>Harry</w:t>
        <w:tab/>
        <w:tab/>
        <w:tab/>
        <w:t>Herod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ere did the wise men come from?</w:t>
        <w:tab/>
        <w:tab/>
        <w:t>west</w:t>
        <w:tab/>
        <w:tab/>
        <w:tab/>
        <w:t>east</w:t>
        <w:tab/>
        <w:tab/>
        <w:tab/>
        <w:t>so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did the wise men follow?</w:t>
        <w:tab/>
        <w:tab/>
        <w:tab/>
        <w:t>star</w:t>
        <w:tab/>
        <w:tab/>
        <w:tab/>
        <w:t>road signs</w:t>
        <w:tab/>
        <w:tab/>
        <w:t>m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did the wise men give Jesus?</w:t>
        <w:tab/>
        <w:tab/>
        <w:t>crown</w:t>
        <w:tab/>
        <w:tab/>
        <w:tab/>
        <w:t>gold</w:t>
        <w:tab/>
        <w:tab/>
        <w:tab/>
        <w:t>books</w:t>
      </w:r>
    </w:p>
    <w:p>
      <w:pPr>
        <w:pStyle w:val="Normal"/>
        <w:rPr/>
      </w:pPr>
      <w:r>
        <w:rPr>
          <w:rFonts w:cs="Comic Sans MS" w:ascii="Comic Sans MS" w:hAnsi="Comic Sans MS"/>
        </w:rPr>
        <w:t>(circle three)</w:t>
        <w:tab/>
        <w:tab/>
        <w:tab/>
        <w:tab/>
        <w:tab/>
        <w:t>myrrh</w:t>
        <w:tab/>
        <w:tab/>
        <w:tab/>
        <w:t>robe</w:t>
        <w:tab/>
        <w:tab/>
        <w:tab/>
        <w:t>thron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toys</w:t>
        <w:tab/>
        <w:tab/>
        <w:tab/>
        <w:t>diamonds</w:t>
        <w:tab/>
        <w:tab/>
        <w:t>frankin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God warn the wise men    </w:t>
        <w:tab/>
        <w:tab/>
        <w:t>letter</w:t>
        <w:tab/>
        <w:tab/>
        <w:tab/>
        <w:t>dream</w:t>
        <w:tab/>
        <w:tab/>
        <w:tab/>
        <w:t>tex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to return to the king?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09:00Z</dcterms:created>
  <dc:creator>Iain McNab</dc:creator>
  <dc:description/>
  <cp:keywords/>
  <dc:language>en-US</dc:language>
  <cp:lastModifiedBy>MaG</cp:lastModifiedBy>
  <cp:lastPrinted>2010-05-31T13:03:00Z</cp:lastPrinted>
  <dcterms:modified xsi:type="dcterms:W3CDTF">2010-05-31T12:04:00Z</dcterms:modified>
  <cp:revision>11</cp:revision>
  <dc:subject/>
  <dc:title>Matthew 1:16-18 &amp; 2:1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